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CI</w:t>
      </w:r>
      <w:r>
        <w:rPr>
          <w:sz w:val="28"/>
          <w:szCs w:val="28"/>
        </w:rPr>
        <w:t xml:space="preserve"> сессия 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 июля 2014 года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6 декабря 2013 года № 320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 сельском поселении Темрюкского района, в связи увеличением доходов бюджета поселения за счет субсидий из краевого бюджета в сумме 3 283,4 тыс. руб., налоговых доходов возвратом средств в департамент жилищно-коммунального хозяйства Краснодарского края в сумме 12,6 тыс. руб. и увеличением расходной части бюджета поселения в сумме 4 620,8 тыс. руб.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        «О бюджете Курчанского сельского поселения Темрюкского района на 2014 год» (от 16.01.2014 года № 326, от 17.04.2014 года № 336, от 15.05.2014 года   № 343, от 17.06.2014 года № 348)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4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слова «30 634,2 тыс. руб.» заменить словами «35 255,0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слова «31 402,5 тыс. руб.» заменить словами «36 023,3 тыс. руб.»;</w:t>
      </w:r>
    </w:p>
    <w:p>
      <w:pPr>
        <w:pStyle w:val="TextBodyIndent"/>
        <w:widowControl w:val="false"/>
        <w:ind w:firstLine="851"/>
        <w:rPr/>
      </w:pPr>
      <w:r>
        <w:rPr/>
        <w:t>3) пункт 19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4 год в сумме 9 178,1 тыс. руб.».</w:t>
      </w:r>
    </w:p>
    <w:p>
      <w:pPr>
        <w:pStyle w:val="TextBodyIndent"/>
        <w:widowControl w:val="false"/>
        <w:ind w:firstLine="851"/>
        <w:rPr/>
      </w:pPr>
      <w:r>
        <w:rPr/>
        <w:t>4) пункт 28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предельный объем расходов на обслуживание муниципального долга Курчанского сельского поселения Темрюкского района на 2014 год в сумме 800,0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4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и № 6 «Распределение бюджетных ассигнований по разделам и подразделам классификации расходов бюджетов на 2014 год» 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9 486,6» заменить цифрой «9 555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5 884,7» заменить цифрой «9 178,1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7 435,0» заменить цифрой «8 295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Культура, кинематография» цифру «6 039,5» заменить цифрой «6 091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0 «Обслуживание государственного и муниципального долга» цифру «360,9» заменить цифрой «707,0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2014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4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а бюджета на 2014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0 «Перечень муниципальных программ и объемы бюджетных ассигнований из бюджета Курчанского сельского поселения Темрюкского района, предусмотренных на их реализацию на 2014 год» изложить в новой редакции (приложение № 5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начальника финансового отдела администрации Курчанского сельского поселения Темрюкского района А.О.Аверину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Н.Н.Колесникову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Решение «</w:t>
      </w:r>
      <w:r>
        <w:rPr>
          <w:bCs/>
        </w:rPr>
        <w:t xml:space="preserve">О внесении изменений и дополнений в решение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XXIII</w:t>
      </w:r>
      <w:r>
        <w:rPr>
          <w:bCs/>
        </w:rPr>
        <w:t xml:space="preserve"> сессии Совета Курчанского сельского поселения Темрюкского района </w:t>
      </w:r>
      <w:r>
        <w:rPr>
          <w:bCs/>
          <w:lang w:val="en-US"/>
        </w:rPr>
        <w:t>II</w:t>
      </w:r>
      <w:r>
        <w:rPr>
          <w:bCs/>
        </w:rPr>
        <w:t xml:space="preserve"> созыва от 26 декабря 2013 года № 320 «</w:t>
      </w:r>
      <w:r>
        <w:rPr/>
        <w:t>О бюджете Курчанского сельского поселения Темрюкского района на 2014 год»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3:00Z</dcterms:created>
  <dc:creator>Пользователь</dc:creator>
  <dc:description/>
  <cp:keywords/>
  <dc:language>en-US</dc:language>
  <cp:lastModifiedBy>Admin</cp:lastModifiedBy>
  <cp:lastPrinted>2014-07-21T13:22:00Z</cp:lastPrinted>
  <dcterms:modified xsi:type="dcterms:W3CDTF">2014-08-14T06:50:00Z</dcterms:modified>
  <cp:revision>98</cp:revision>
  <dc:subject/>
  <dc:title>СОВЕТ ГОЛУБИЦКОГО СЕЛЬСКОГО ПОСЕЛЕНИЯ </dc:title>
</cp:coreProperties>
</file>